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ruk nr 346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projektu uchwały Rady Miasta Stołecznego Warszawy w sprawie zmian w Wieloletniej Prognozie Finansowej miasta stołecznego Warszawy na lata 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pl-PL"/>
        </w:rPr>
        <w:t>55</w:t>
      </w:r>
    </w:p>
    <w:p>
      <w:pPr>
        <w:pStyle w:val="Tekstpodstawowy2"/>
        <w:spacing w:lineRule="auto" w:line="3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00" w:before="0" w:after="24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związku ze złożeniem przez dysponentów środków budżetowych uzupełniających wniosków </w:t>
        <w:br/>
        <w:t xml:space="preserve">po przedłożeniu Radzie Miasta projektu uchwały Rady Miasta Stołecznego Warszawy w sprawie zmian </w:t>
      </w:r>
      <w:r>
        <w:rPr>
          <w:rFonts w:cs="Calibri" w:ascii="Calibri" w:hAnsi="Calibri"/>
          <w:b w:val="false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w Wieloletniej Prognozie Finansowej </w:t>
      </w:r>
      <w:r>
        <w:rPr>
          <w:rFonts w:cs="Calibri" w:ascii="Calibri" w:hAnsi="Calibri"/>
          <w:b w:val="false"/>
          <w:sz w:val="22"/>
          <w:szCs w:val="22"/>
          <w:lang w:val="pl-PL"/>
        </w:rPr>
        <w:t>miasta</w:t>
      </w:r>
      <w:r>
        <w:rPr>
          <w:rFonts w:cs="Calibri" w:ascii="Calibri" w:hAnsi="Calibri"/>
          <w:b w:val="false"/>
          <w:sz w:val="22"/>
          <w:szCs w:val="22"/>
        </w:rPr>
        <w:t xml:space="preserve"> stołecznego Warszawy na lata 20</w:t>
      </w:r>
      <w:r>
        <w:rPr>
          <w:rFonts w:cs="Calibri" w:ascii="Calibri" w:hAnsi="Calibri"/>
          <w:b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sz w:val="22"/>
          <w:szCs w:val="22"/>
        </w:rPr>
        <w:t>-20</w:t>
      </w:r>
      <w:r>
        <w:rPr>
          <w:rFonts w:cs="Calibri" w:ascii="Calibri" w:hAnsi="Calibri"/>
          <w:b w:val="false"/>
          <w:sz w:val="22"/>
          <w:szCs w:val="22"/>
          <w:lang w:val="pl-PL"/>
        </w:rPr>
        <w:t>55</w:t>
      </w:r>
      <w:r>
        <w:rPr>
          <w:rFonts w:cs="Calibri" w:ascii="Calibri" w:hAnsi="Calibri"/>
          <w:b w:val="false"/>
          <w:sz w:val="22"/>
          <w:szCs w:val="22"/>
        </w:rPr>
        <w:t xml:space="preserve"> objętej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numerem </w:t>
      </w:r>
      <w:r>
        <w:rPr>
          <w:rFonts w:cs="Calibri" w:ascii="Calibri" w:hAnsi="Calibri"/>
          <w:b w:val="false"/>
          <w:sz w:val="22"/>
          <w:szCs w:val="22"/>
        </w:rPr>
        <w:t>druku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346 z 2 października 2024 r.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pl-PL"/>
        </w:rPr>
        <w:t>proponuje</w:t>
      </w:r>
      <w:r>
        <w:rPr>
          <w:rFonts w:cs="Calibri" w:ascii="Calibri" w:hAnsi="Calibri"/>
          <w:b w:val="false"/>
          <w:sz w:val="22"/>
          <w:szCs w:val="22"/>
        </w:rPr>
        <w:t xml:space="preserve"> się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głównie:</w:t>
      </w:r>
    </w:p>
    <w:p>
      <w:pPr>
        <w:pStyle w:val="Normal"/>
        <w:numPr>
          <w:ilvl w:val="0"/>
          <w:numId w:val="5"/>
        </w:numPr>
        <w:spacing w:lineRule="auto" w:line="288" w:before="240" w:after="240"/>
        <w:rPr/>
      </w:pPr>
      <w:r>
        <w:rPr>
          <w:rFonts w:cs="Calibri" w:ascii="Calibri" w:hAnsi="Calibri"/>
          <w:b/>
          <w:sz w:val="22"/>
          <w:szCs w:val="22"/>
        </w:rPr>
        <w:t>Zwiększenie wydatków majątkowych</w:t>
      </w:r>
      <w:r>
        <w:rPr>
          <w:rFonts w:cs="Calibri" w:ascii="Calibri" w:hAnsi="Calibri"/>
          <w:sz w:val="22"/>
          <w:szCs w:val="22"/>
        </w:rPr>
        <w:t xml:space="preserve"> w związku z udzieleniem pomocy finansowej na terenach objętych powodzią w łącznej kwocie 12.000.000 zł w latach 2024-2026 po 3.000.000 zł dla każdej </w:t>
        <w:br/>
        <w:t xml:space="preserve">z Gmin: Gminy Stronie Śląskie, Gminy Głuszyca, Gminy Bardo, Gminy Bystrzyca Kłodzka. </w:t>
      </w:r>
    </w:p>
    <w:p>
      <w:pPr>
        <w:pStyle w:val="Normal"/>
        <w:numPr>
          <w:ilvl w:val="0"/>
          <w:numId w:val="5"/>
        </w:numPr>
        <w:spacing w:lineRule="auto" w:line="30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nik budżetu i źródła jego pokrycia ulegają zmianie w latach, </w:t>
      </w:r>
      <w:r>
        <w:rPr>
          <w:rFonts w:cs="Calibri" w:ascii="Calibri" w:hAnsi="Calibri"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rFonts w:cs="Calibri" w:ascii="Calibri" w:hAnsi="Calibri"/>
          <w:bCs/>
          <w:sz w:val="22"/>
          <w:szCs w:val="22"/>
        </w:rPr>
        <w:t xml:space="preserve">w 2024 roku – zmniejszenie deficytu i przychodów z tytułu wolnych środków z lat ubiegłych </w:t>
        <w:br/>
        <w:t>o kwotę 962.322 zł,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2025 roku – zwiększenie deficytu i przychodów z tytułu wolnych środków z lat ubiegłych </w:t>
        <w:br/>
        <w:t>o kwotę 1.120.000 zł.</w:t>
      </w:r>
    </w:p>
    <w:p>
      <w:pPr>
        <w:pStyle w:val="Normal"/>
        <w:numPr>
          <w:ilvl w:val="0"/>
          <w:numId w:val="5"/>
        </w:numPr>
        <w:spacing w:lineRule="auto" w:line="288" w:before="24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kredytowy nie ulega zmia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00" w:before="0" w:after="240"/>
        <w:rPr>
          <w:rFonts w:ascii="Calibri" w:hAnsi="Calibri" w:cs="Calibri"/>
          <w:bCs w:val="false"/>
          <w:sz w:val="22"/>
          <w:szCs w:val="22"/>
          <w:lang w:val="pl-PL" w:eastAsia="pl-PL"/>
        </w:rPr>
      </w:pPr>
      <w:r>
        <w:rPr>
          <w:rFonts w:cs="Calibri" w:ascii="Calibri" w:hAnsi="Calibri"/>
          <w:bCs w:val="false"/>
          <w:sz w:val="22"/>
          <w:szCs w:val="22"/>
          <w:lang w:val="pl-PL" w:eastAsia="pl-PL"/>
        </w:rPr>
        <w:t>Wieloletnią Prognozę Finansową m.st. Warszawy na lata 2024-2055 po wprowadzeniu ww. zmian przedstawiono w załączniku nr 1 do autopoprawki B.</w:t>
      </w:r>
    </w:p>
    <w:p>
      <w:pPr>
        <w:pStyle w:val="Tekstpodstawowy2"/>
        <w:numPr>
          <w:ilvl w:val="0"/>
          <w:numId w:val="5"/>
        </w:numPr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wykazie przedsięwzięć</w:t>
      </w:r>
    </w:p>
    <w:p>
      <w:pPr>
        <w:pStyle w:val="Tekstpodstawowy2"/>
        <w:spacing w:lineRule="auto" w:line="300"/>
        <w:ind w:left="284" w:hanging="0"/>
        <w:rPr>
          <w:rFonts w:ascii="Calibri" w:hAnsi="Calibri" w:cs="Calibri"/>
          <w:b w:val="false"/>
          <w:b w:val="false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Proponuje się dokonanie zmian w zakresie wieloletnich przedsięwzięć majątkowych ogólnomiejski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3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Komenda Wojewódzka Policji: dotacja celowa na zakupy dla Komendy Stołecznej Policji” - ujęcie w wykazie przedsięwzięć zadania w latach 2024-2025 w kwotach odpowiednio: 2.825.000 zł i 1.12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3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moc finansowa dla Gminy Bardo na odbudowę infrastruktury oświatowej”: zwiększenie limitu wydatków w 2024 r. o kwotę 100.000 zł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ększenie limitu wydatków w 2025 r. o kwotę 2.9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3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moc finansowa dla Gminy Głuszyca na odbudowę infrastruktury drogowej i mostowej”: zwiększenie limitu wydatków w 2024 r. o kwotę 1.000.000 zł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iększenie limitu wydatków </w:t>
        <w:br/>
        <w:t>w 2025 r. o kwotę 2.0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3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omoc finansowa dla Gminy Bystrzyca Kłodzka na odbudowę infrastruktury drogowej”: zwiększenie limitu wydatków w 2025 r. o kwotę 2.000.000 zł, zwiększenie limitu wydatków </w:t>
        <w:br/>
        <w:t>w 2026 r. o kwotę 1.0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finansowa dla Gminy Stronie Śląskie na odbudowę infrastruktury drogowej”: zwiększenie limitu wydatków w 2025 r. o kwotę 2.500.000 zł, zwiększenie limitu wydatków w 2026 r. o kwotę 5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Modernizacja budynku przy ul. Rzymowskiego 36 na potrzeby Zespołu Szkół Specjalnych 85”:  zwiększenie limitu wydatków w 2024 r. o kwotę 157.67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0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rogram rozwoju edukacji”: zmniejszenie limitu wydatków w 2027 r. r. o kwotę 157.678 zł. </w:t>
      </w:r>
    </w:p>
    <w:p>
      <w:pPr>
        <w:pStyle w:val="Normal"/>
        <w:spacing w:lineRule="auto" w:line="300" w:before="24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kaz zmian wieloletnich przedsięwzięć stanowi załącznik nr 2 do autopoprawki B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240" w:after="0"/>
        <w:ind w:left="357" w:hanging="36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W WPF edycji 2024 spełnione są wymogi ustawowe w zakresie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357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normy reguły wydatkowej (art. 242 ustawy o finansach publicznych)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357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obsługi długu (art. 243 ustawy o finansach publicznych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240" w:after="0"/>
        <w:ind w:left="36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418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</w:t>
    </w:r>
    <w:r>
      <w:rPr>
        <w:sz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8:00Z</dcterms:created>
  <dc:creator>UMstW</dc:creator>
  <dc:description/>
  <cp:keywords/>
  <dc:language>en-US</dc:language>
  <cp:lastModifiedBy>Dramaczonek - Leszkowicz Izabela (PB)</cp:lastModifiedBy>
  <cp:lastPrinted>2024-10-16T10:52:00Z</cp:lastPrinted>
  <dcterms:modified xsi:type="dcterms:W3CDTF">2024-10-16T09:08:00Z</dcterms:modified>
  <cp:revision>2</cp:revision>
  <dc:subject/>
  <dc:title>Druk nr 886 A</dc:title>
</cp:coreProperties>
</file>